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PD Šternberk, Světlov – I. etapa (most, parkování)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PH 21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09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5-03-20T12:09:00Z</dcterms:modified>
  <cp:revision>2</cp:revision>
  <dc:subject/>
  <dc:title>Krycí list</dc:title>
</cp:coreProperties>
</file>